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here is dust.mid (Kansas's Dust In The W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me (Gord Wait) July 1993, using Powerchords, Win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@smos.bc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